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lineRule="exact" w:line="3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</w:t>
      </w:r>
      <w:r>
        <w:rPr>
          <w:rFonts w:eastAsia="Calibri"/>
          <w:sz w:val="28"/>
          <w:szCs w:val="28"/>
          <w:lang w:eastAsia="en-US"/>
        </w:rPr>
        <w:t xml:space="preserve">роекта закона </w:t>
      </w:r>
      <w:r>
        <w:rPr>
          <w:sz w:val="28"/>
          <w:szCs w:val="28"/>
        </w:rPr>
        <w:t xml:space="preserve">обусловлена необходимостью уточнения ряда норм Закона </w:t>
      </w:r>
      <w:r>
        <w:rPr>
          <w:rFonts w:eastAsia="Calibri"/>
          <w:sz w:val="28"/>
          <w:szCs w:val="28"/>
          <w:lang w:eastAsia="en-US"/>
        </w:rPr>
        <w:t xml:space="preserve">Новосибирской области от 5.07.2013 № 360-ОЗ </w:t>
      </w:r>
      <w:r>
        <w:rPr>
          <w:sz w:val="28"/>
          <w:szCs w:val="28"/>
        </w:rPr>
        <w:t>«Об организации проведения капитального ремонта общего имущества в многоквартирных домах, расположенных на территории Новосибирской области», вызванной выявленными недостатками в ходе реализации в 2014 – 2015 годах Региональной программы капитального ремонта общего имущества в многоквартирных домах, расположенных на территории Новосибирской области, на 2014 - 2038 годы, утвержденной постановлением Правительства Новосибирской области от 27.11.2013 № 524-п.</w:t>
      </w:r>
    </w:p>
    <w:p>
      <w:pPr>
        <w:pStyle w:val="TextBody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двух статьей.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Статьей 1, состоящей из 5 пунктов, вносятся изменения в Закон Новосибирской области от 5.07.2013 № 360-ОЗ, суть которых состоит в следующем: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1) из перечня услуг и работ по капитальному ремонту общего имущества в многоквартирном доме (далее – МКД), оказание и (или) выполнение которых финансируются за счет средств фонда капитального ремонта, исключается проведение в обязательном порядке экспертизы проектной документации. Исходя из содержания совокупности норм федерального законодательства, указанная экспертиза при проведении капитального ремонта МКД носит факультативный характер и проводится по решению технического заказчика, в качестве которого выступает региональный оператор, орган местного самоуправления, заключивший соответствующий договор с региональным оператором, либо собственники помещений в МКД, формирующие фонд капитального ремонта на специальном счете;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2) устанавливаются особенности</w:t>
      </w:r>
      <w:r>
        <w:rPr/>
        <w:t xml:space="preserve"> </w:t>
      </w:r>
      <w:r>
        <w:rPr>
          <w:sz w:val="28"/>
          <w:szCs w:val="28"/>
        </w:rPr>
        <w:t>порядка и условий предоставления государственной поддержки на проведение капитального ремонта общего имущества в МКД на 2015 год:</w:t>
      </w:r>
    </w:p>
    <w:p>
      <w:pPr>
        <w:pStyle w:val="Normal"/>
        <w:autoSpaceDE w:val="false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такую поддержку могут претендовать организаторы капитального ремонта в МКД (ТСЖ, специализированные потребительские кооперативы (ЖК, ЖСК и пр.), управляющие организации, региональный оператор) при условии формирования фонда капитального ремонта в отношении конкретного МКД в размере не менее 70 процентов от общего объема взносов, подлежащих уплате по состоянию на 1 января года, в котором в соответствии с региональной программой капитального ремонта будет осуществляться капитальный ремонт;</w:t>
      </w:r>
    </w:p>
    <w:p>
      <w:pPr>
        <w:pStyle w:val="TextBody"/>
        <w:spacing w:lineRule="exact" w:line="3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на 2 месяца в 2015 году предлагается увеличить срок представления письменных заявлений, подаваемых организаторы капитального ремонта в МКД в министерство жилищно-коммунального хозяйства и энергетики Новосибирской области</w:t>
      </w:r>
      <w:r>
        <w:rPr>
          <w:rFonts w:eastAsia="Calibri"/>
          <w:b/>
          <w:i/>
          <w:sz w:val="26"/>
          <w:szCs w:val="26"/>
        </w:rPr>
        <w:t xml:space="preserve"> </w:t>
      </w: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ля получения государственной поддержки – до 1 мая. На последующие годы предлагается сохранить действующий срок подачи указанных заявлений (до 1 марта года, в котором будет осуществляться капитальный ремонт МКД согласно региональной программе капитального ремонта);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3) уточняется, что в целях обеспечения финансовой устойчивости деятельности регионального оператора в 2015 году, последний вправе направить на ее финансирование не более 80 процентов от объема взносов, планируемых к поступлению в 2015 году, а также остаток средств фондов капитального ремонта, сформированных собственниками помещений в МКД в 2014 году;</w:t>
      </w:r>
    </w:p>
    <w:p>
      <w:pPr>
        <w:pStyle w:val="TextBody"/>
        <w:spacing w:lineRule="exact" w:line="3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устанавливается обязанность регионального оператора по размещению на своем официальном сайте в «Интернете» информации о подрядных организациях, с которыми заключены договоры об оказании услуг и (или) выполнении работ по капитальному ремонту общего имущества в многоквартирных домах. Порядок (в том числе объем) и сроки размещения указанной информации будет определяться министерством жилищно-коммунального хозяйства и энергетики Новосибирской обла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Остальные изменения направлены на устранение юридико-технических неточностей в Законе Новосибирской области от 5.07.2013 № 360-ОЗ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Статья 2 устанавливает порядок вступления закона в силу, а также особенности применения отдельных положений Закона Новосибирской области от 5.07.2013 № 360-ОЗ, в которые вносятся изменения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33:00Z</dcterms:created>
  <dc:creator>u</dc:creator>
  <dc:description/>
  <cp:keywords/>
  <dc:language>en-US</dc:language>
  <cp:lastModifiedBy>User</cp:lastModifiedBy>
  <cp:lastPrinted>2014-11-26T17:09:00Z</cp:lastPrinted>
  <dcterms:modified xsi:type="dcterms:W3CDTF">2015-02-10T05:52:00Z</dcterms:modified>
  <cp:revision>8</cp:revision>
  <dc:subject/>
  <dc:title/>
</cp:coreProperties>
</file>